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eastAsia="Times New Roman" w:cs="Georgia"/>
          <w:b/>
          <w:b/>
          <w:sz w:val="32"/>
          <w:szCs w:val="24"/>
        </w:rPr>
      </w:pPr>
      <w:r>
        <w:rPr>
          <w:rFonts w:eastAsia="Times New Roman" w:cs="Georgia" w:ascii="Georgia" w:hAnsi="Georgia"/>
          <w:b/>
          <w:sz w:val="32"/>
          <w:szCs w:val="24"/>
        </w:rPr>
        <w:t>How Your Personality Can Determine Your Home Business Success</w:t>
      </w:r>
    </w:p>
    <w:p>
      <w:pPr>
        <w:pStyle w:val="Normal"/>
        <w:spacing w:lineRule="auto" w:line="240" w:before="0" w:after="0"/>
        <w:jc w:val="center"/>
        <w:rPr>
          <w:rFonts w:ascii="Georgia" w:hAnsi="Georgia" w:eastAsia="Times New Roman" w:cs="Georgia"/>
          <w:b/>
          <w:b/>
          <w:sz w:val="32"/>
          <w:szCs w:val="24"/>
        </w:rPr>
      </w:pPr>
      <w:r>
        <w:rPr>
          <w:rFonts w:eastAsia="Times New Roman" w:cs="Georgia" w:ascii="Georgia" w:hAnsi="Georgia"/>
          <w:b/>
          <w:sz w:val="32"/>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Most people dream of one day working from home and experiencing the freedom in time and money that comes with this. This is usually more so in women than in men, because women have more to do at home than men, because they are more or less the home makers.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However, there are also some men who dream of one day working from home. It is no big issue to dream, but making it a sweet reality is. Before you hand in the resignation letter to your boss so that you can start working from home, you need to know your personality and how it can influence the home business. All factors held constant, your personality alone can determine the success or failure of the home business. If you are planning to work from home, you need to be able to multi task, to organize things properly, to be flexible, to be energetic and to be able to hold many ideas in mind at the same time.</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You must be able to multi task if you are working from home, because there are more distractions here than at the workplace. It is not easy to work while attending to your children, while preparing a meal, doing dishes, laundry et cetera. All of these tasks combined usually take a lot of mental energy, and you need to have an equally if not stronger mind. For this trait to work, you need to be at ease and draw your schedule. Also, you need to ask for help.</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You also need to be organized. Organization does not only refer to your desk being neat; your chain of thoughts should be neatly arranged and the way you dress up should also be organized. You will not give your best if you are busy talking to your clients on phone with your bunny shoes on and the shower cap on your head. Working from home is not an excuse to look shabby. Avoid eating from your office desk, and let it be strictly for work. Keep it neat and organized, and never start working without a plan. You should also ensure that the whole house is neat, because a chaotic house will affect you mentally and psychologically.</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In your mind, you should be able to hold many thought and plans. There should be a clear division between each of those thoughts, and they should not be juggled up. This will keep you from being weighed down under your tasks. You should also reserve a place for everything in your mind. Your children are as important as those profits and doing dishes is as important as picking your kids from school and feeding the dog.</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8:25:00Z</dcterms:created>
  <dc:creator>iDNA</dc:creator>
  <dc:description/>
  <dc:language>en-US</dc:language>
  <cp:lastModifiedBy>NEIL</cp:lastModifiedBy>
  <dcterms:modified xsi:type="dcterms:W3CDTF">2011-04-04T18:26:00Z</dcterms:modified>
  <cp:revision>1</cp:revision>
  <dc:subject/>
  <dc:title/>
</cp:coreProperties>
</file>